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000000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96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лавы, 2/1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0.1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9.9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6.3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0.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6.7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96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7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96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9.6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01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7.1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05.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1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06.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4.7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6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0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74.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1.2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0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0.1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01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0.1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664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488305" cy="506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506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9:04:00Z</dcterms:created>
  <dc:creator>Дима</dc:creator>
  <dc:description/>
  <cp:keywords/>
  <dc:language>en-US</dc:language>
  <cp:lastModifiedBy>Пользователь</cp:lastModifiedBy>
  <dcterms:modified xsi:type="dcterms:W3CDTF">2023-11-01T19:07:00Z</dcterms:modified>
  <cp:revision>5</cp:revision>
  <dc:subject/>
  <dc:title>Всего листов ______</dc:title>
</cp:coreProperties>
</file>